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>Nom: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Nom de ton/ta partenaire:</w:t>
        <w:tab/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Ressource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520" w:leader="none"/>
          <w:tab w:val="center" w:pos="540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>Une Présentation Orale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ment continuer à apprendre le français à Toronto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us allez travaillez en partenaires (ou individuellement) pour faire </w:t>
      </w:r>
      <w:r>
        <w:rPr>
          <w:rFonts w:cs="Arial" w:ascii="Arial" w:hAnsi="Arial"/>
          <w:b/>
          <w:u w:val="single"/>
        </w:rPr>
        <w:t>une présentation orale</w:t>
      </w:r>
      <w:r>
        <w:rPr>
          <w:rFonts w:cs="Arial" w:ascii="Arial" w:hAnsi="Arial"/>
        </w:rPr>
        <w:t xml:space="preserve"> (5 minutes au maximum) au sujet d'une des ressources disponibles à vous à Toronto pour apprendre la langue ou la culture frança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faut incl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une description de la ressource (quoi? où? qui? comment? quand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e qu'on peut apprendre de cette res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quelque chose à nous montrer (ex. la site Web, une pâtisserie :), etc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s présentations seront: </w:t>
      </w:r>
      <w:r>
        <w:rPr>
          <w:rFonts w:cs="Arial" w:ascii="Arial" w:hAnsi="Arial"/>
          <w:b/>
          <w:sz w:val="28"/>
        </w:rPr>
        <w:t>mardi, le 5 mars, 201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>Nom: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Nom de ton/ta partenaire:</w:t>
        <w:tab/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Ressource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520" w:leader="none"/>
          <w:tab w:val="center" w:pos="540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>Une Présentation Orale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ment continuer à apprendre le français à Toronto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us allez travaillez en partenaires (ou individuellement) pour faire </w:t>
      </w:r>
      <w:r>
        <w:rPr>
          <w:rFonts w:cs="Arial" w:ascii="Arial" w:hAnsi="Arial"/>
          <w:b/>
          <w:u w:val="single"/>
        </w:rPr>
        <w:t>une présentation orale</w:t>
      </w:r>
      <w:r>
        <w:rPr>
          <w:rFonts w:cs="Arial" w:ascii="Arial" w:hAnsi="Arial"/>
        </w:rPr>
        <w:t xml:space="preserve"> (5 minutes au maximum) au sujet d'une des ressources disponibles à vous à Toronto pour apprendre la langue ou la culture frança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faut incl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une description de la ressource (quoi? où? qui? comment? quand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e qu'on peut apprendre de cette res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quelque chose à nous montrer (ex. la site Web, une pâtisserie :), etc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s présentations seront: </w:t>
      </w:r>
      <w:r>
        <w:rPr>
          <w:rFonts w:cs="Arial" w:ascii="Arial" w:hAnsi="Arial"/>
          <w:b/>
          <w:sz w:val="28"/>
        </w:rPr>
        <w:t>mardi, le 5 mars, 2013</w:t>
      </w:r>
      <w:r>
        <w:br w:type="page"/>
      </w:r>
    </w:p>
    <w:p>
      <w:pPr>
        <w:pStyle w:val="Normal"/>
        <w:jc w:val="center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en groupe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élèves présentent l'information appropriée au suj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sentent très peu d'information appropriée au suj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nt peu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ppropriée au suj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nt une bonne somme 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ppropriée au suje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n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eaucoup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ropriée au suje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éleves démontrent une connaissance du suj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nt très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eu d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uj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nt peu d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suj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nt u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uje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nt u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rès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uje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individuelle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emploi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ne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nonciation 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o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ploie rarement u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onne prononciation et intonation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parfois une bonne prononciation et inton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souvent une bonne </w:t>
            </w:r>
            <w:r>
              <w:rPr>
                <w:rFonts w:cs="Arial" w:ascii="Arial" w:hAnsi="Arial"/>
                <w:sz w:val="20"/>
                <w:lang w:bidi="en-US"/>
              </w:rPr>
              <w:t xml:space="preserve">prononciation et intonation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toujours une bonne prononciation et inton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emploi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un débit naturel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rarement un débit naturel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parfois un débit naturel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souvent un débit nature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toujours un débit naturel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b/>
          <w:b/>
          <w:sz w:val="32"/>
          <w:szCs w:val="22"/>
          <w:lang w:bidi="en-US"/>
        </w:rPr>
      </w:pPr>
      <w:r>
        <w:rPr>
          <w:rFonts w:cs="TimesNewRomanPSMT;Times New Roman" w:ascii="Arial" w:hAnsi="Arial"/>
          <w:b/>
          <w:sz w:val="32"/>
          <w:szCs w:val="22"/>
          <w:lang w:bidi="en-US"/>
        </w:rPr>
        <w:t>Note Orale:        /25 (        %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jc w:val="center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en groupe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élèves présentent l'information appropriée au suj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sentent très peu d'information appropriée au suj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nt peu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ppropriée au suj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nt une bonne somme 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ppropriée au suje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n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eaucoup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ropriée au suje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éleves démontrent une connaissance du suj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nt très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eu d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uj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nt peu d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suj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nt u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uje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nt u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rès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uje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individuelle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emploi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ne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nonciation 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o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ploie rarement u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onne prononciation et intonation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parfois une bonne prononciation et inton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souvent une bonne </w:t>
            </w:r>
            <w:r>
              <w:rPr>
                <w:rFonts w:cs="Arial" w:ascii="Arial" w:hAnsi="Arial"/>
                <w:sz w:val="20"/>
                <w:lang w:bidi="en-US"/>
              </w:rPr>
              <w:t xml:space="preserve">prononciation et intonation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toujours une bonne prononciation et inton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emploi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un débit naturel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rarement un débit naturel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parfois un débit naturel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souvent un débit nature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toujours un débit naturel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b/>
          <w:b/>
          <w:sz w:val="32"/>
          <w:szCs w:val="22"/>
          <w:lang w:bidi="en-US"/>
        </w:rPr>
      </w:pPr>
      <w:r>
        <w:rPr>
          <w:rFonts w:cs="TimesNewRomanPSMT;Times New Roman" w:ascii="Arial" w:hAnsi="Arial"/>
          <w:b/>
          <w:sz w:val="32"/>
          <w:szCs w:val="22"/>
          <w:lang w:bidi="en-US"/>
        </w:rPr>
        <w:t>Note Orale:        /25 ( 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54:00Z</dcterms:created>
  <dc:creator>rubina khan</dc:creator>
  <dc:description/>
  <cp:keywords/>
  <dc:language>en-US</dc:language>
  <cp:lastModifiedBy>rubina khan</cp:lastModifiedBy>
  <dcterms:modified xsi:type="dcterms:W3CDTF">2013-02-22T17:05:00Z</dcterms:modified>
  <cp:revision>27</cp:revision>
  <dc:subject/>
  <dc:title>FSF4U</dc:title>
</cp:coreProperties>
</file>